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Приложение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ъм Доклад за дейността на Комиси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редоставяне на убежищ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периода от 23.01.2013 г. до 22.01.2014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ове особена закрила, предоставяна от Република България</w:t>
      </w:r>
    </w:p>
    <w:p>
      <w:pPr>
        <w:pStyle w:val="Style14"/>
        <w:tabs>
          <w:tab w:val="clear" w:pos="708"/>
          <w:tab w:val="left" w:pos="600" w:leader="none"/>
          <w:tab w:val="left" w:pos="720" w:leader="none"/>
        </w:tabs>
        <w:ind w:left="0" w:right="39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600" w:leader="none"/>
          <w:tab w:val="left" w:pos="720" w:leader="none"/>
        </w:tabs>
        <w:ind w:left="0" w:right="39" w:firstLine="720"/>
        <w:rPr>
          <w:sz w:val="24"/>
          <w:szCs w:val="24"/>
        </w:rPr>
      </w:pPr>
      <w:r>
        <w:rPr>
          <w:sz w:val="24"/>
          <w:szCs w:val="24"/>
        </w:rPr>
        <w:t>Съгласно действащия Закон за убежището и бежанците особената закрила, която Република България предоставя на чужденците на нейна територия, включва:</w:t>
      </w:r>
    </w:p>
    <w:p>
      <w:pPr>
        <w:pStyle w:val="Style14"/>
        <w:tabs>
          <w:tab w:val="clear" w:pos="708"/>
          <w:tab w:val="left" w:pos="600" w:leader="none"/>
          <w:tab w:val="left" w:pos="720" w:leader="none"/>
        </w:tabs>
        <w:ind w:left="0" w:right="39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5528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ове закр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/>
            </w:pPr>
            <w:r>
              <w:rPr>
                <w:b/>
                <w:sz w:val="24"/>
                <w:szCs w:val="24"/>
              </w:rPr>
              <w:t>Институция/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, предоставящ закри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ва на чужденците, получили закрил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еж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ът на Република Българ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я се на чужденци, преследвани заради техните убеждения или дейност в защита на международно признати права и свобод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и права с чужденците със статут на бежане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т на бежан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</w:tabs>
              <w:ind w:left="0" w:righ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т на Държавната агенция за бежанците при Министерския съвет</w:t>
            </w:r>
          </w:p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</w:tabs>
              <w:ind w:left="252" w:right="39" w:hanging="2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я се на чужденец, който основателно се страхува от преследване поради своята раса, религия, националност, принадлежност към определена социална група или поради политическо мнение и/или убеждение, намира се извън държавата си по произход и поради тези причини не може или не желае да се ползва от закрилата на тази държава или да се завърне в нея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</w:tabs>
              <w:ind w:left="252" w:right="39" w:hanging="2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я се и на чужденец, намиращ се на територията на Република България, признат като бежанец по мандата на Върховния комисар на Организацията на обединените нации за бежанци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BE4D5" w:val="clear"/>
              </w:rPr>
              <w:t>Чужденец с предоставен статут на бежанец има правата и задълженията на български гражданин, с изключени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1. правото да участва в избори за държавни и местни органи, в национални и местни референдуми, както и да участва в създаването и да членува в политически партии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2. да заема длъжности, за които със закон се изисква българско гражданство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3. да бъде военнослужещ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4. други ограничения, изрично предвидени със закон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манитарен стат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</w:tabs>
              <w:ind w:left="0" w:righ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т на Държавната агенция за бежанците при Министерския съвет</w:t>
            </w:r>
          </w:p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ind w:left="0" w:righ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я се на чужденец, принуден да напусне или да остане извън държавата си по произход, тъй като в тази държава е изложен на реална опасност от тежки посегателства, като: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-44" w:leader="none"/>
                <w:tab w:val="left" w:pos="76" w:leader="none"/>
                <w:tab w:val="left" w:pos="175" w:leader="none"/>
              </w:tabs>
              <w:ind w:left="196" w:right="140" w:hanging="196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ъртно наказание или екзекуция;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-44" w:leader="none"/>
                <w:tab w:val="left" w:pos="175" w:leader="none"/>
              </w:tabs>
              <w:ind w:left="317" w:right="140" w:hanging="317"/>
              <w:jc w:val="left"/>
              <w:rPr/>
            </w:pPr>
            <w:r>
              <w:rPr>
                <w:sz w:val="24"/>
                <w:szCs w:val="24"/>
              </w:rPr>
              <w:t>изтезание или нечовешко или унизително     отнасяне, или наказание;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right="140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жки и лични заплахи срещу живота или личността му като гражданско лице поради     насилие в случай на вътрешен или международен въоръжен конфлик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манитарен статут може да бъде предоставен и по други причини от хуманитарен характер, както и поради причините, посочени в заключенията на Изпълнителния комитет на Върховния комисар на Организацията на обединените нации за бежанци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Чужденец с предоставен хуманитарен статут има правата и задълженията на чужденец с разрешено постоянно пребиваване в Република Бълг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</w:r>
          </w:p>
          <w:p>
            <w:pPr>
              <w:pStyle w:val="Style14"/>
              <w:ind w:left="0" w:right="14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/>
                <w:sz w:val="24"/>
                <w:szCs w:val="24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енна закрила</w:t>
            </w:r>
          </w:p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ind w:left="0" w:right="3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въведена с решение на Съвета на Европейския съю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</w:tabs>
              <w:ind w:left="0" w:righ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кият съвет на Република Българ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ind w:left="0" w:righ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я се в случай на масово навлизане на чужденци, които са принудени да напуснат държавата си по произход поради въоръжен конфликт, гражданска война, чужда агресия, нарушаване на човешките права или насилие в големи размери на територията на съответната държава или в отделен район от нея и по тези причини не могат да се завърнат т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Чужденците, ползващи се от временна закрила, имат право: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1. да останат на територията на Република България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2. на труд и професионално обучение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3. на подходящо настаняване или на средства за настаняване при необходимост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4. на социално подпомагане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5. на медицинска помощ при спешни състояния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6. свободно да се завръщат в държавата си по произход.</w:t>
            </w:r>
          </w:p>
        </w:tc>
      </w:tr>
    </w:tbl>
    <w:p>
      <w:pPr>
        <w:pStyle w:val="Normal"/>
        <w:tabs>
          <w:tab w:val="clear" w:pos="708"/>
          <w:tab w:val="left" w:pos="5628" w:leader="none"/>
        </w:tabs>
        <w:spacing w:lineRule="auto" w:line="240" w:before="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0:00Z</dcterms:created>
  <dc:creator>Irina Dimitrova</dc:creator>
  <dc:description/>
  <cp:keywords/>
  <dc:language>en-US</dc:language>
  <cp:lastModifiedBy>Lili Stankova</cp:lastModifiedBy>
  <cp:lastPrinted>2013-01-22T10:12:00Z</cp:lastPrinted>
  <dcterms:modified xsi:type="dcterms:W3CDTF">2014-02-05T09:40:00Z</dcterms:modified>
  <cp:revision>2</cp:revision>
  <dc:subject/>
  <dc:title/>
</cp:coreProperties>
</file>